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415"/>
        <w:gridCol w:w="2078"/>
        <w:gridCol w:w="99"/>
        <w:gridCol w:w="39"/>
        <w:gridCol w:w="553"/>
        <w:gridCol w:w="2355"/>
        <w:gridCol w:w="409"/>
        <w:gridCol w:w="1219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ia Inżynierskie I stopnia niestacjonarne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aktyczny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spodarka odpadami</w:t>
            </w:r>
          </w:p>
        </w:tc>
      </w:tr>
      <w:tr>
        <w:trPr>
          <w:trHeight w:val="166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     Punkty ECTS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dzaj przedmiotu: </w:t>
            </w:r>
            <w:r>
              <w:rPr>
                <w:rFonts w:cs="Calibri"/>
              </w:rPr>
              <w:t>obowiązkowy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k studiów:   </w:t>
            </w:r>
            <w:r>
              <w:rPr>
                <w:rFonts w:cs="Calibri"/>
              </w:rPr>
              <w:t>II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mestry/y:  </w:t>
            </w:r>
            <w:r>
              <w:rPr>
                <w:rFonts w:cs="Calibri"/>
              </w:rPr>
              <w:t>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Liczba godzin ogółem:   </w:t>
            </w:r>
            <w:r>
              <w:rPr>
                <w:rFonts w:cs="Calibri"/>
              </w:rPr>
              <w:t>60</w:t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8.     Formy dydaktyczne prowadzenia zajęć </w:t>
              <w:br/>
              <w:t xml:space="preserve">i liczba godzin w semestrze: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jęcia teoretyczne:</w:t>
              <w:br/>
              <w:t>Zajęcia praktyczne /ćw. lab.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/projekt/: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mię i nazwisko koordynatora przedmiotu oraz prowadzących zajęcia: 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r inż. Joanna Kazanowsk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ordynator: </w:t>
            </w:r>
            <w:r>
              <w:rPr>
                <w:rFonts w:cs="Calibri"/>
              </w:rPr>
              <w:t>dr inż. Joanna Kazanowska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stawowa wiedza z zakresu fizyki i chemii. Umiejętność wyszukiwania informacji w literaturze przedmiotu oraz syntetycznego przedstawiania w formie wypowiedzi lub pisemnej najważniejszych treści</w:t>
            </w:r>
            <w:r>
              <w:rPr>
                <w:rFonts w:cs="Calibri"/>
                <w:b/>
              </w:rPr>
              <w:t>.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apoznanie studentów z podstawową wiedzą z zakresu: rodzajów elementów środowiska i ich zanieczyszczeń, źródeł ich powstawania, sposobu oddziaływania na organizm człowieka oraz metod ograniczania emisji zanieczyszczeń do środowiska, z klasyfikacją odpadów, z technikami  i technologiami w dziedzinie gospodarki odpadami.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W1. </w:t>
            </w:r>
            <w:r>
              <w:rPr>
                <w:rFonts w:cs="Calibri"/>
              </w:rPr>
              <w:t xml:space="preserve">Student zna źródła, ilości i charakterystykę odpadów (odniesienie się do kierunkowych efektów uczenia się: </w:t>
            </w:r>
            <w:r>
              <w:rPr>
                <w:rFonts w:eastAsia="Times New Roman" w:cs="Calibri"/>
              </w:rPr>
              <w:t>K1PIŚ_W01; K1PIŚ_W04)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W2.</w:t>
            </w:r>
            <w:r>
              <w:rPr>
                <w:rFonts w:cs="Calibri"/>
              </w:rPr>
              <w:t xml:space="preserve"> Student zna najważniejsze sposoby gospodarowania odpadami (odniesienie się do kierunkowych efektów uczenia się: </w:t>
            </w:r>
            <w:r>
              <w:rPr>
                <w:rFonts w:eastAsia="Times New Roman" w:cs="Calibri"/>
              </w:rPr>
              <w:t>K1PIŚ_W01; K1PIŚ_W04; K1PIŚ_W10)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W3.  </w:t>
            </w:r>
            <w:r>
              <w:rPr>
                <w:rFonts w:cs="Calibri"/>
              </w:rPr>
              <w:t xml:space="preserve">Student ma wiedzę w zakresie norm i rozporządzeń związanych z gospodarką odpadami w przedsiębiorstwie i środowisku (odniesienie się do kierunkowych efektów uczenia się: </w:t>
            </w:r>
            <w:r>
              <w:rPr>
                <w:rFonts w:eastAsia="Times New Roman" w:cs="Calibri"/>
              </w:rPr>
              <w:t>K1PIŚ_W04)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W4. </w:t>
            </w:r>
            <w:r>
              <w:rPr>
                <w:rFonts w:cs="Calibri"/>
              </w:rPr>
              <w:t xml:space="preserve">Student zna najnowsze techniki i współczesne technologie w gospodarce odpadami (odniesienie się do kierunkowych efektów uczenia się: </w:t>
            </w:r>
            <w:r>
              <w:rPr>
                <w:rFonts w:eastAsia="Times New Roman" w:cs="Calibri"/>
              </w:rPr>
              <w:t>K1PIŚ_W01; K1PIŚ_W04; K1PIŚ_W10;)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 (EKU):</w:t>
            </w:r>
            <w:r>
              <w:rPr>
                <w:rFonts w:cs="Calibri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U1. </w:t>
            </w:r>
            <w:r>
              <w:rPr>
                <w:rFonts w:cs="Calibri"/>
              </w:rPr>
              <w:t xml:space="preserve">Student potrafi wyjaśnić konieczność racjonalnej gospodarki odpadami i omówić najważniejsze metody ograniczenia ich powstawania (odniesienie się do kierunkowych efektów uczenia się: </w:t>
            </w:r>
            <w:r>
              <w:rPr>
                <w:rFonts w:eastAsia="Times New Roman" w:cs="Calibri"/>
              </w:rPr>
              <w:t>K1PIŚ_W01; K1PIŚ_W04; K1PIŚ_U07)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U2. </w:t>
            </w:r>
            <w:r>
              <w:rPr>
                <w:rFonts w:cs="Calibri"/>
              </w:rPr>
              <w:t xml:space="preserve">Student umie scharakteryzować najważniejsze rodzaje odpadów, klasyfikacje i sposoby gospodarowania (odniesienie się do kierunkowych efektów uczenia się: </w:t>
            </w:r>
            <w:r>
              <w:rPr>
                <w:rFonts w:eastAsia="Times New Roman" w:cs="Calibri"/>
              </w:rPr>
              <w:t>K1PIŚ_W01; K1PIŚ_W04; K1PIŚ_U07)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U3.</w:t>
            </w:r>
            <w:r>
              <w:rPr>
                <w:rFonts w:cs="Calibri"/>
              </w:rPr>
              <w:t xml:space="preserve"> Potrafi wyznaczyć parametry technologiczne i podstawowe fizyko – chemiczne wskaźniki odpadów (odniesienie się do kierunkowych efektów uczenia się: </w:t>
            </w:r>
            <w:r>
              <w:rPr>
                <w:rFonts w:eastAsia="Times New Roman" w:cs="Calibri"/>
              </w:rPr>
              <w:t>K1PIŚ_W01; K1PIŚ_W04; K1PIŚ_U07)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KK1.</w:t>
            </w:r>
            <w:r>
              <w:rPr>
                <w:rFonts w:cs="Calibri"/>
              </w:rPr>
              <w:t xml:space="preserve"> Student jest gotowy do współorganizowania działalności na rzecz środowiska (odniesienie się do kierunkowych efektów uczenia się: </w:t>
            </w:r>
            <w:r>
              <w:rPr>
                <w:rFonts w:eastAsia="Times New Roman" w:cs="Calibri"/>
              </w:rPr>
              <w:t>K1PIŚ_K07)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EKK 2. </w:t>
            </w:r>
            <w:r>
              <w:rPr>
                <w:rFonts w:cs="Calibri"/>
              </w:rPr>
              <w:t xml:space="preserve">Student rozumie potrzebę uczenia się przez całe życie (odniesienie się do kierunkowych efektów uczenia się: </w:t>
            </w:r>
            <w:r>
              <w:rPr>
                <w:rFonts w:eastAsia="Times New Roman" w:cs="Calibri"/>
              </w:rPr>
              <w:t>K1PIŚ_K01)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>EKK 3</w:t>
            </w:r>
            <w:r>
              <w:rPr>
                <w:rFonts w:cs="Calibri"/>
              </w:rPr>
              <w:t xml:space="preserve">. Student potrafi pracować w zespole i przyjmować w nim powierzone mu role (odniesienie się do kierunkowych efektów uczenia się: </w:t>
            </w:r>
            <w:r>
              <w:rPr>
                <w:rFonts w:eastAsia="Times New Roman" w:cs="Calibri"/>
              </w:rPr>
              <w:t>K1PIŚ_K02)</w:t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E – treści programowe </w:t>
            </w:r>
            <w:r>
              <w:rPr>
                <w:rFonts w:cs="Calibri"/>
                <w:b/>
              </w:rPr>
              <w:t xml:space="preserve">oraz liczba godzin </w:t>
            </w:r>
          </w:p>
        </w:tc>
      </w:tr>
      <w:tr>
        <w:trPr/>
        <w:tc>
          <w:tcPr>
            <w:tcW w:w="7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T.1. </w:t>
            </w:r>
            <w:r>
              <w:rPr>
                <w:rFonts w:cs="Calibri"/>
                <w:shd w:fill="FFFFFF" w:val="clear"/>
              </w:rPr>
              <w:t>Rodzaje, źródła, ilości i charakterystyka wytwarzanych odpadów komunalnych, przemysłowych i innych w Polsce – analiza zmian. Zasady odzysku i recyklingu. Nowy system gospodarowania odpadami komunalnymi.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T.2.  Podstawy prawne w gospodarce odpadami (Prawo Ochrony Środowiska, Ustawa o Odpadach, Ustawa o utrzymaniu czystości i porządku w gminach, Prawo Wodne, przepisy prawne powiązan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.3.  Rodzaje odpadów (odpady przemysłowe, opakowaniowe, komunalne, odpady niebezpieczne i inne niż niebezpieczne).</w:t>
            </w:r>
            <w:r>
              <w:rPr/>
              <w:t xml:space="preserve"> Charakterystyka i klasyfikacja odpadów rolno-spożywczych: definicja, zakres pojęcia, kryteria klasyfikacji odpadów, właściwo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T.4. Metody zbierania, transportu, odzysku i recyklingu oraz unieszkodliwiania odpadów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T.5. Przegląd wybranych metod odzysku i unieszkodliwiania odpad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hd w:fill="FFFFFF" w:val="clear"/>
              </w:rPr>
              <w:t>T.6. Kompostowanie odpadów (tlenowe) – określenie wymagań dla kompostowania i innych metod biologicznego przetwarzania odpadów, metody kompostowania, jakość kompostu i jego wykorzystanie. Zasady kompostowania beztlenowego i praktyczne jego zastosowanie. Inne metody zagospodarowania odpadów komunalnych. Osady ściekowe: charakterystyka i sposoby zagospodarow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T.7.  Składowanie i składowiska odpadów. Racjonalna gospodarka odpadami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 liczba godzin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  <w:tr>
        <w:trPr/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Zajęcia praktyczne: ćwiczenia laboratoryjne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shd w:fill="FFFFFF" w:val="clear"/>
              </w:rPr>
              <w:t xml:space="preserve">P.1. </w:t>
            </w:r>
            <w:r>
              <w:rPr>
                <w:rFonts w:eastAsia="Times New Roman" w:cs="Calibri"/>
                <w:lang w:eastAsia="pl-PL"/>
              </w:rPr>
              <w:t xml:space="preserve">Metody badawcze odpadów. Cele badań odpadów. Proces badawczy odpadów. Metodyka pobierania prób. Przygotowanie prób odpadów do badań. Techniki analityczne badań odpadów. </w:t>
            </w:r>
            <w:r>
              <w:rPr>
                <w:rFonts w:cs="Calibri"/>
                <w:shd w:fill="FFFFFF" w:val="clear"/>
              </w:rPr>
              <w:t xml:space="preserve">Podstawowe procesy rozdziału stosowane w gospodarce odpadami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shd w:fill="FFFFFF" w:val="clear"/>
              </w:rPr>
              <w:t xml:space="preserve">P.2. i P. 3. </w:t>
            </w:r>
            <w:r>
              <w:rPr>
                <w:rFonts w:eastAsia="Times New Roman" w:cs="Calibri"/>
                <w:lang w:eastAsia="pl-PL"/>
              </w:rPr>
              <w:t>Fizyczno-chemiczne badanie odpadu – „kompostu” lub osadu ściekowego. Zajęcia praktyczne: Oznaczanie wilgotności całkowitej metodą wagową. Oznaczanie zawartości suchej masy. Oznaczanie odczynu pH kompostu lub osadu ściekowego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pl-PL"/>
              </w:rPr>
              <w:t>P.4 i P. 5.  Jakość kompostu. Oznaczanie parametrów decydujących o jakości (klasach kompostu). Zajęcia praktyczne: Oznaczanie azotu metodą Kjeldahla w badanej próbie odpadów (kompostu lub osadu ściekowego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 liczba godzin ćwiczeń laboratoryjnych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Zajęcia praktyczne: projek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.1 Opracowanie na ćwiczeniach projektu biogazowni przy różnych założeniach technologicznych. Projekt obejmuje: założenia projektowe dotyczące wydajności instalacji wytwarzania biogazu. Wyliczenia dotyczące ilości wytwarzanej energii w projektowanej biogazowni. Przedstawienie schematu zaprojektowanej biogazowni w formie graficznej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: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7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60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>
          <w:trHeight w:val="268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jęcia teoretyczne: wykłady – prezentacje multimedialne, praca w grupach, dyskusja.  Zajęcia praktyczne: ćwiczenia laboratoryjne – doświadczenia, projekt, praca w grupach 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ją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wadzona na początku i w trakcie zajęć, przez nauczycieli i studentów. Pomaga ukierunkować nauczanie do poziomu studentów, a studentowi pomaga w uczeniu się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1.  Sprawdzian ust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2.  Obserwacja podczas zaję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3.  Ocena aktywności studen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1.  Sprawdzian pisem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2.  Sprawozdania z ćwiczeń la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P3. Projekt.  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Forma zaliczenia przedmiotu:  </w:t>
            </w:r>
            <w:r>
              <w:rPr>
                <w:i/>
              </w:rPr>
              <w:t>Egzamin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1.Cz. Rosik ‒ Dulewska, </w:t>
            </w:r>
            <w:r>
              <w:rPr>
                <w:rFonts w:cs="Calibri"/>
                <w:i/>
              </w:rPr>
              <w:t>Podstawy gospodarki odpadami</w:t>
            </w:r>
            <w:r>
              <w:rPr>
                <w:rFonts w:cs="Calibri"/>
              </w:rPr>
              <w:t>, Warszawa 2019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J. B. Bień, K. Wystalska, </w:t>
            </w:r>
            <w:r>
              <w:rPr>
                <w:rFonts w:cs="Times New Roman" w:ascii="Times New Roman" w:hAnsi="Times New Roman"/>
                <w:i/>
              </w:rPr>
              <w:t>Osady ściekowe: teoria i praktyka</w:t>
            </w:r>
            <w:r>
              <w:rPr>
                <w:rFonts w:cs="Times New Roman" w:ascii="Times New Roman" w:hAnsi="Times New Roman"/>
              </w:rPr>
              <w:t>, Częstochowa 2011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Obowiązujące akty prawne.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Głowiak B.,Kempa E.,Winnicki T.: Podstawy Ochrony Środowiska. PWN Warszawa 19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Grabowski J.: Problemy Ochrony Środowiska. Politechnika Świętokrzyska, Kielce 19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3. Fuks N.A.: The Mechanics of Aerosols. </w:t>
            </w:r>
            <w:r>
              <w:rPr/>
              <w:t>Pergamonn Press. Oxford 19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4. Dubel K.: Uwarunkowania przyrodnicze w planowaniu przestrzennym. Wydanie II. Ekonomia i Środowisko. Białystok. 2000 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 Rosik</w:t>
              <w:noBreakHyphen/>
              <w:t>Dulewska C.: Podstawy gospodarki odpadami. Wyd. PWN, Warszawa 200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6. Siuta J.: Przyrodnicze użytkowanie odpadów. Wyd. IOŚ, Warszawa 2002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7. Drzał E. I inni: Fizyko-chemiczne i mikrobiologiczne zagrożenie środowiska przez odpady. Wyd. Państwowa Inspekcja Ochrony Środowiska 1995 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8. Grochowska E, Korytkowski J.: Ochrona przed odpadami. Wyd. Szkolne i Pedagogiczne 1998 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</w:rPr>
              <w:t xml:space="preserve">9. </w:t>
            </w:r>
            <w:r>
              <w:rPr>
                <w:rFonts w:cs="Calibri"/>
                <w:bCs/>
              </w:rPr>
              <w:t>Jurasz F.: Kompleksowa gospodarka odpadami w gminie. Wyd. ARP-POLIGRAFIA 1998 r.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rawdzającego: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inż. Joanna Kazanowska</w:t>
            </w:r>
          </w:p>
        </w:tc>
      </w:tr>
      <w:tr>
        <w:trPr/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zjo@o2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Tabele sprawdzające program nauczania</w:t>
        <w:br/>
        <w:t>przedmiotu:  GOSPODARKA ODPADAMI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1. Sprawdzenie, czy metody oceniania gwarantują określenie zakresu, w jakim uczący się osiągnął zakładane kompetencje – powiązane efektów kształcenia, metod uczenia  się i oceniania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2949"/>
        <w:gridCol w:w="169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F1, F2, F3</w:t>
              <w:br/>
              <w:t>obserwacja podczas zajęć - aktywność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  <w:br/>
              <w:t>zaliczenie pisem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</w:t>
              <w:br/>
              <w:t>projek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Calibri"/>
                <w:b/>
              </w:rPr>
              <w:t>EKU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2. Obciążenie pracą studenta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dziny zajęć z nauczycielem/am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teoretyczne: 30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praktyczne: 3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 godz.</w:t>
            </w:r>
          </w:p>
        </w:tc>
      </w:tr>
      <w:tr>
        <w:trPr>
          <w:trHeight w:val="13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ytanie literatury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napisania pracy zaliczeniowej: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sprawdzianu: 15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4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0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Tabela 3a, 3b, 3c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3a.  Kryterium oceny przy zaliczeniu projektu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 trakcie trwania semestru konsultowane są postępy w realizacji tematu projektu. Projekt winien być oddany przed zakończeniem semestru. Tematy realizowany w grupach dwu osobowych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jekt wykonany poprawnie w zakresie części obliczeniowej.  Brak aktywnego uczestnictwa w konsultacj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jekt wykonany poprawnie. Uzupełniony o dodatkowe informacje techniczne. Brak aktywnego uczestnictwa w konsultacj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Projekt wykonany dobrze. Zawiera wszystkie elementy określone przy wydawaniu tematu. Uczestnictwo w konsultacjach.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wykonany dobrze. Poprawna edycja graficzna. Uczestnictwo bieżące w konsultacj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ojekt wykonany bardzo dobrze. Poprawna edycja graficzna. Aktywne uczestnictwo w konsultacjach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3b. </w:t>
      </w:r>
      <w:r>
        <w:rPr>
          <w:rFonts w:cs="Calibri"/>
          <w:b/>
        </w:rPr>
        <w:t>Kryterium oceny przy zaliczeniu ćwiczeń laboratoryjnych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Warunkiem zaliczenia ćwiczeń laboratoryjnych jest wykonanie wszystkich zadań i sprawozdań oraz sprawdzian wiadomości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indywidualnie przygotował i zaliczył przydzielone zadania oraz wykonał wszystkie sprawozdania, a ze sprawdzianów uzyskał minimum 60% punktów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indywidualnie przygotował i zaliczył przydzielone zadania oraz wykonał wszystkie sprawozdania, a ze sprawdzianów uzyskał minimum 70% punktów.</w:t>
            </w:r>
          </w:p>
        </w:tc>
      </w:tr>
      <w:tr>
        <w:trPr>
          <w:trHeight w:val="8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indywidualnie przygotował i zaliczył przydzielone zadania oraz wykonał wszystkie sprawozdania, a ze sprawdzianów uzyskał minimum 80% punktów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indywidualnie przygotował i zaliczył przydzielone zadania oraz wykonał wszystkie sprawozdania, a ze sprawdzianów uzyskał minimum 80% punktów. Dodatkowo student wykazał się wyróżniającą aktywnością na zajęci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indywidualnie przygotował i zaliczył przydzielone zadania oraz wykonał wszystkie sprawozdania (wnikliwa analiza wyników i wnioski, a ze sprawdzianów uzyskał minimum 90% punktów. Dodatkowo student wykazał się wyróżniającą aktywnością na zajęciach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3c.  Kryteria oceny przy zdawaniu sprawdzianu ustnego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Warunkiem zaliczenia przedmiotu jest zaliczenie zajęć praktycznych. Zaliczenie polega na indywidualnej rozmowie opartej na trzech pytaniach z zagadnień nauczanych w ramach przedmiotu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racowano poprawnie dwa zagadnienia, każde przynajmniej  w 80% lub trzy  w 50%. Brak aktywności na zajęciach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pracowano poprawnie dwa zagadnienia, przynajmniej jedno w 100% lub trzy  w 60%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pracowano poprawnie dwa zagadnienia, każde  w 100% lub trzy  w 70%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pracowano poprawnie trzy zagadnienia, każde przynajmniej  w 90%. Aktywność na zajęciach była dobr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pracowano poprawnie trzy zagadnienia. Aktywność na zajęciach była bardzo dobra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Powiązanie efektów kształcenia przedmiotu GOSPODARKA ODPADAMI treści programowych, metod i form dotyczących z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950"/>
        <w:gridCol w:w="4631"/>
        <w:gridCol w:w="2268"/>
        <w:gridCol w:w="2835"/>
      </w:tblGrid>
      <w:tr>
        <w:trPr>
          <w:trHeight w:val="117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443" w:hRule="exact"/>
        </w:trPr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397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3, P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kł., Pr., ćw. lab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KW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K1PIŚ_W01; </w:t>
            </w:r>
            <w:r>
              <w:rPr>
                <w:rFonts w:cs="Calibri"/>
                <w:color w:val="000000"/>
              </w:rPr>
              <w:t>K1PIŚ_W04</w:t>
            </w:r>
          </w:p>
        </w:tc>
      </w:tr>
      <w:tr>
        <w:trPr>
          <w:trHeight w:val="397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 5, P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kł., Pr., ćw. lab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KW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1PIŚ_W04</w:t>
            </w:r>
          </w:p>
        </w:tc>
      </w:tr>
      <w:tr>
        <w:trPr>
          <w:trHeight w:val="1043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2, T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kł., Pr., ćw. lab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KW3, EKW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K1PIŚ_W01; </w:t>
            </w:r>
            <w:r>
              <w:rPr>
                <w:rFonts w:cs="Calibri"/>
                <w:color w:val="000000"/>
              </w:rPr>
              <w:t xml:space="preserve">K1PIŚ_W04; </w:t>
            </w:r>
            <w:r>
              <w:rPr>
                <w:rFonts w:eastAsia="Times New Roman" w:cs="Calibri"/>
                <w:color w:val="000000"/>
              </w:rPr>
              <w:t>K1PIŚ_W10</w:t>
            </w:r>
          </w:p>
        </w:tc>
      </w:tr>
      <w:tr>
        <w:trPr>
          <w:trHeight w:val="397" w:hRule="exact"/>
        </w:trPr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miejętności</w:t>
            </w:r>
          </w:p>
        </w:tc>
      </w:tr>
      <w:tr>
        <w:trPr>
          <w:trHeight w:val="397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kł. I Pr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KU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1PIŚ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5, P.1, P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kł. I Pr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KU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1PIŚ_U07</w:t>
            </w:r>
          </w:p>
        </w:tc>
      </w:tr>
      <w:tr>
        <w:trPr>
          <w:trHeight w:val="81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.2, T.3, T.5, P1, P2, P3, P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kł. I Pr. ćw. lab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KU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K1PIŚ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Kompetencje społeczne</w:t>
            </w:r>
          </w:p>
        </w:tc>
      </w:tr>
      <w:tr>
        <w:trPr>
          <w:trHeight w:val="588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.2, T.4, T.5, P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kł. I Pr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KK1, EKK2, EKK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1PIŚ_K07; K1PIŚ_K01; K1PIŚ_K02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66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38:00Z</dcterms:created>
  <dc:creator>Kowalski Ryszard</dc:creator>
  <dc:description/>
  <cp:keywords/>
  <dc:language>en-US</dc:language>
  <cp:lastModifiedBy>Agnieszka Rusek</cp:lastModifiedBy>
  <cp:lastPrinted>2015-09-14T13:51:00Z</cp:lastPrinted>
  <dcterms:modified xsi:type="dcterms:W3CDTF">2024-10-17T07:55:00Z</dcterms:modified>
  <cp:revision>6</cp:revision>
  <dc:subject/>
  <dc:title/>
</cp:coreProperties>
</file>